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ekst jedn.: Dz. U. z 2024 r. poz. 1320 z późn. zm.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Dostawa sortów mundurowych leśnika dla pracowników Nadleśnictwa Lubartów”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SA.270.4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5-04-30T09:59:00Z</dcterms:modified>
  <cp:revision>5</cp:revision>
  <dc:subject/>
  <dc:title/>
</cp:coreProperties>
</file>